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Historical Figures in French Histo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esearch Tips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i/>
          <w:color w:val="FF0000"/>
          <w:sz w:val="24"/>
          <w:szCs w:val="24"/>
          <w:u w:val="single"/>
        </w:rPr>
        <w:t>START</w:t>
      </w:r>
      <w:r>
        <w:rPr>
          <w:rFonts w:cs="Comic Sans MS" w:ascii="Comic Sans MS" w:hAnsi="Comic Sans MS"/>
          <w:b/>
          <w:color w:val="FF0000"/>
          <w:sz w:val="24"/>
          <w:szCs w:val="24"/>
        </w:rPr>
        <w:t xml:space="preserve"> BY FINDING BACKGROUND INFORMATION: ENCYCLOPEDIA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What did your person do?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Scientist – “Scientists through the Ages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int – “Lives of the Saints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riter/Playwright – “English Literature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ashion Designer – “Decades of Fashion”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Associated / French Revolution – “Triumph and Terror: The French Revolution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What is the approximate timeline of their life?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ior - fashion designer in the 1940’s/50’s – “Fashions of a Decade: The 1950’s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What were some key relationships?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 book on Henri II or Diane de Poitier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usband/husband’s mistress of Catherine de Medici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ethoven revered Napoleon…until he declared himself emperor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heck out books on Beethoven for an interesting perspective on Napoleon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ccomplishments?</w:t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lbert Camus won Nobel Prize – “An Anthology of French Nobel Prize Winners”</w:t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rie Curie won Nobel Prize – “Nobel Prize Winners in Chemistry”</w:t>
      </w:r>
    </w:p>
    <w:p>
      <w:pPr>
        <w:pStyle w:val="ListParagraph"/>
        <w:spacing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5:30:00Z</dcterms:created>
  <dc:creator>Administrator</dc:creator>
  <dc:description/>
  <cp:keywords/>
  <dc:language>en-US</dc:language>
  <cp:lastModifiedBy>Administrator</cp:lastModifiedBy>
  <cp:lastPrinted>2013-12-09T10:29:00Z</cp:lastPrinted>
  <dcterms:modified xsi:type="dcterms:W3CDTF">2013-12-09T19:20:00Z</dcterms:modified>
  <cp:revision>3</cp:revision>
  <dc:subject/>
  <dc:title/>
</cp:coreProperties>
</file>